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widowControl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даток  №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 тринадцятої сесії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айонної ради  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_____ __________  2017 р. №____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 з  питань  прийому-передачі   майн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>спільної  комунальної  власності  територіальних гром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ахмац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Бондар Анатолій Петрович  -   заступник голови Бахмацької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- Книга   Світлана  Володимирівна  -  керуючий     справами,   начальни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відділу  виконавчого апарату Бахмацької  район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hanging="85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- Євченко Олександр Дмитрович - депутат районної ради,  голова постійної комісії  Бахмацької районної ради з питань соціально-економічного розвитку та комунальної власності;</w:t>
      </w:r>
    </w:p>
    <w:p>
      <w:pPr>
        <w:pStyle w:val="Normal"/>
        <w:ind w:hanging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- Шатан Світлана Вікторівна  -  депутат районної ради, голова постійної комісії районної ради з питань гуманітарної та соціальної сфери;      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-   В’язовець  Євгенія   Григорівна  - в.о. головного  лікаря  ДЗ   «Вуз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ліклініка станції Бахмач  Південно-Західної залізниці»;</w:t>
      </w:r>
    </w:p>
    <w:p>
      <w:pPr>
        <w:pStyle w:val="Normal"/>
        <w:ind w:left="720" w:hanging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-  Мохонько  Олена  Станіславівна   - головний  бухгалтер   ДЗ «Вузлова </w:t>
      </w:r>
    </w:p>
    <w:p>
      <w:pPr>
        <w:pStyle w:val="Normal"/>
        <w:ind w:left="720" w:hanging="851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ліклініка станції Бахмач  Південно-Західної залізниці»;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-  Бабич Людмила Василівна  - начальник відділу комунального май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 Бахмацької районн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 Опланчук Людмила Олексіївна  - начальник фінансово-господарського відділу -  головний бухгалтер виконавчого апарату  район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Головченко Олена Юріївна  - консультант голови районної ради  з правових питань.</w:t>
      </w:r>
    </w:p>
    <w:p>
      <w:pPr>
        <w:pStyle w:val="Normal"/>
        <w:ind w:hanging="13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3" w:hanging="143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>аступник голови районної ради                                                       А.П. Бонда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820"/>
        <w:rPr/>
      </w:pPr>
      <w:r>
        <w:rPr>
          <w:bCs/>
          <w:color w:val="000000"/>
          <w:sz w:val="28"/>
          <w:szCs w:val="28"/>
          <w:lang w:val="ru-RU"/>
        </w:rPr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  <w:lang w:val="ru-RU" w:eastAsia="ar-SA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Таня</cp:lastModifiedBy>
  <cp:lastPrinted>2017-12-19T08:51:00Z</cp:lastPrinted>
  <dcterms:modified xsi:type="dcterms:W3CDTF">2017-12-19T08:21:00Z</dcterms:modified>
  <cp:revision>3</cp:revision>
  <dc:subject/>
  <dc:title/>
</cp:coreProperties>
</file>